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 112-76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bCs/>
          <w:sz w:val="22"/>
          <w:szCs w:val="22"/>
        </w:rPr>
        <w:t>март 2024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ој 8/22-пречишћен текст)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лист града Крагујевца", брoj 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</w:rPr>
        <w:t xml:space="preserve">/24), на седници одржаној дана  </w:t>
      </w:r>
      <w:r>
        <w:rPr>
          <w:rFonts w:cs="Arial" w:ascii="Arial" w:hAnsi="Arial"/>
          <w:color w:val="000000"/>
          <w:sz w:val="22"/>
          <w:szCs w:val="22"/>
          <w:lang w:val="sr-RS"/>
        </w:rPr>
        <w:t>21.</w:t>
      </w:r>
      <w:r>
        <w:rPr>
          <w:rFonts w:cs="Arial" w:ascii="Arial" w:hAnsi="Arial"/>
          <w:color w:val="000000"/>
          <w:sz w:val="22"/>
          <w:szCs w:val="22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 Комисије за решавање у управном поступку у другом степе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бразује се Комисија за решавање у управном поступку у другом степе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,</w:t>
      </w:r>
      <w:r>
        <w:rPr>
          <w:rFonts w:cs="Arial" w:ascii="Arial" w:hAnsi="Arial"/>
          <w:sz w:val="22"/>
          <w:szCs w:val="22"/>
          <w:lang w:val="sr-CS"/>
        </w:rPr>
        <w:t xml:space="preserve"> као стално радно тело Градског већа,  коју чине председник Комисије и четири члана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мисија се  образује у следећем саставу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  </w:t>
      </w: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  <w:lang w:val="sr-CS"/>
        </w:rPr>
        <w:t>, дипл. правник, члан Градског већа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 привреду</w:t>
      </w:r>
      <w:r>
        <w:rPr>
          <w:rFonts w:cs="Arial" w:ascii="Arial" w:hAnsi="Arial"/>
          <w:sz w:val="22"/>
          <w:szCs w:val="22"/>
          <w:lang w:val="sr-CS"/>
        </w:rPr>
        <w:t xml:space="preserve"> – председник Комисиј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Јелена Тимотије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– члан Комисиј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бојша Мил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. правник – члан Комисиј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иљана Катуш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есна Стеванов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Стручне и административно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техничке послове за потребе Комисије обављаће </w:t>
      </w:r>
      <w:r>
        <w:rPr>
          <w:rFonts w:cs="Arial" w:ascii="Arial" w:hAnsi="Arial"/>
          <w:sz w:val="22"/>
          <w:szCs w:val="22"/>
        </w:rPr>
        <w:t>Снежана  Михајл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дипл. правник,</w:t>
      </w:r>
      <w:r>
        <w:rPr>
          <w:rFonts w:cs="Arial" w:ascii="Arial" w:hAnsi="Arial"/>
          <w:sz w:val="22"/>
          <w:szCs w:val="22"/>
          <w:lang w:val="sr-CS"/>
        </w:rPr>
        <w:t xml:space="preserve"> као секретар Комисије, без права одлучивања. 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2"/>
          <w:szCs w:val="22"/>
        </w:rPr>
        <w:t>У случају одсутности секретара Комисије, с</w:t>
      </w:r>
      <w:r>
        <w:rPr>
          <w:rFonts w:cs="Arial" w:ascii="Arial" w:hAnsi="Arial"/>
          <w:sz w:val="22"/>
          <w:szCs w:val="22"/>
          <w:lang w:val="sr-CS"/>
        </w:rPr>
        <w:t>тручне и административно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техничке послове за потребе Комис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ављаће</w:t>
      </w:r>
      <w:r>
        <w:rPr>
          <w:rFonts w:cs="Arial" w:ascii="Arial" w:hAnsi="Arial"/>
          <w:sz w:val="22"/>
          <w:szCs w:val="22"/>
        </w:rPr>
        <w:t xml:space="preserve"> Одељење за реализ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седница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длежност Комисије је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а разматра жалбе и приговоре изјављене на решења и закључке донете у првостепеном управном поступку у коме је одлучивано о правима и обавезама грађана, предузећа и установа и других организација у управним стварима из надлежности Града и утврђује предлоге решења по истима;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а Градском већу у поступку надзора над радом Градских управа предлаже поништавање и укидање аката Градских управа који нису у сагласности са законом, Статутом и другим општим актом или Одлуком коју доноси Скупштина Града.</w:t>
        <w:tab/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 рад и одлучивање Комисије примењиваће се одредбе Пословника о раду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  <w:tab/>
      </w:r>
      <w:r>
        <w:rPr>
          <w:rFonts w:cs="Arial" w:ascii="Arial" w:hAnsi="Arial"/>
          <w:bCs/>
          <w:sz w:val="22"/>
          <w:szCs w:val="22"/>
          <w:lang w:val="ru-RU"/>
        </w:rPr>
        <w:t>Доношењем овог решења, престаје да важи Решење</w:t>
      </w:r>
      <w:r>
        <w:rPr>
          <w:rFonts w:cs="Arial" w:ascii="Arial" w:hAnsi="Arial"/>
          <w:bCs/>
          <w:sz w:val="22"/>
          <w:szCs w:val="22"/>
        </w:rPr>
        <w:t xml:space="preserve"> о образовању Комисије за решавање у управном поступку у другом степену (''Службени лист града Крагујевца'', број  </w:t>
      </w:r>
      <w:r>
        <w:rPr>
          <w:rFonts w:cs="Arial" w:ascii="Arial" w:hAnsi="Arial"/>
          <w:bCs/>
          <w:sz w:val="22"/>
          <w:szCs w:val="22"/>
          <w:lang w:val="sr-RS"/>
        </w:rPr>
        <w:t>27/23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ступа на снагу наредног дана од дана објављивања у ''Службеном листу града Крагујевца''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ој 8/22-пречишћен текст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лист града Крагујевца", брoj 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</w:rPr>
        <w:t>/24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 се образује радно тело како би се омогућило функционисање и рад Градског већа у поступку доношења решења у управном поступку у другом степену, као 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у поступку надзора над радом Градских управа омогући да Градско веће доноси решења о поништавању или укидању аката Градских управа који нису у сагласности са законом, Статутом и другим општим актом или одлуком које доноси Скупштина града, а које надлежности Градског већа су утврђ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чланом </w:t>
      </w:r>
      <w:r>
        <w:rPr>
          <w:rFonts w:cs="Arial" w:ascii="Arial" w:hAnsi="Arial"/>
          <w:sz w:val="22"/>
          <w:szCs w:val="22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ом 2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сновни разлог да ово решење ступа на снагу наредног дана од дана објављивања у ''Службеном листу града Крагујевца'', садржан је у потреби да се омогући </w:t>
      </w:r>
      <w:r>
        <w:rPr>
          <w:rFonts w:cs="Arial" w:ascii="Arial" w:hAnsi="Arial"/>
          <w:sz w:val="22"/>
          <w:szCs w:val="22"/>
          <w:lang w:val="sr-RS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, као другостепеном органу, да поступа по жалбама и приговорима у року прописаном Законом о општем управном поступку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је донето као у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"/>
        <w:spacing w:before="0" w:after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0:00Z</dcterms:created>
  <dc:creator>IMihajlovic</dc:creator>
  <dc:description/>
  <cp:keywords/>
  <dc:language>en-US</dc:language>
  <cp:lastModifiedBy>Slavica Neskovic</cp:lastModifiedBy>
  <cp:lastPrinted>2024-03-22T09:07:00Z</cp:lastPrinted>
  <dcterms:modified xsi:type="dcterms:W3CDTF">2024-03-22T08:07:00Z</dcterms:modified>
  <cp:revision>127</cp:revision>
  <dc:subject/>
  <dc:title/>
</cp:coreProperties>
</file>